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вый контроль    Исто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рминологический диктант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7"/>
          <w:szCs w:val="27"/>
        </w:rPr>
      </w:pPr>
      <w:r>
        <w:rPr>
          <w:rFonts w:cs="Times New Roman"/>
          <w:b/>
          <w:bCs/>
          <w:i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 класс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7"/>
          <w:szCs w:val="27"/>
        </w:rPr>
      </w:pPr>
      <w:r>
        <w:rPr>
          <w:rFonts w:cs="Times New Roman"/>
          <w:b/>
          <w:bCs/>
          <w:i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Тип предприятия, основанного на разделении труда и ручной ремесленной технике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color w:val="000000"/>
          <w:shd w:fill="FFFFFF" w:val="clear"/>
        </w:rPr>
        <w:t>2. Движение за переустройство католической церкви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hd w:fill="FFFFFF" w:val="clear"/>
        </w:rPr>
        <w:t>3. Переворот в области мировоззрения, науки, искусства, моды; внезапное, насильственное изменение существующего общественно-политического строя (в противоположность эволюции, постепенному изменению)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hd w:fill="FFFFFF" w:val="clear"/>
        </w:rPr>
        <w:t>4. Эпоха в истории духовного развития европейских народов в XIV—XVI вв., связанная с подъёмом светских по содержанию искусства, литературы, науки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hd w:fill="FFFFFF" w:val="clear"/>
        </w:rPr>
        <w:t>5. Участники движения разрушения машин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hd w:fill="FFFFFF" w:val="clear"/>
        </w:rPr>
        <w:t>6. Последователи Лютера, так как они не соглашались с одним постановлением (декретом) главы католической церкви; впоследствии протестантами стали называть всех отделившихся от католической церкви: лютеран, кальвинистов, сторонников англиканской церкви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hd w:fill="FFFFFF" w:val="clear"/>
        </w:rPr>
        <w:t>7. Форма правления, при которой верховная власть принадлежит одному лицу — монарху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hd w:fill="FFFFFF" w:val="clear"/>
        </w:rPr>
        <w:t>8. Страны и территории, находящиеся под властью иностранного государства (метрополии)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9. Общественный строй, основанный на частной собственности, стремлении к прибыли, свободном рыночном хозяйстве и использовании наёмного труда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color w:val="000000"/>
          <w:shd w:fill="FFFFFF" w:val="clear"/>
        </w:rPr>
        <w:t>10. Французские кальвинисты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2:30:00Z</dcterms:created>
  <dc:creator>Татьяна</dc:creator>
  <dc:description/>
  <cp:keywords/>
  <dc:language>en-US</dc:language>
  <cp:lastModifiedBy>User</cp:lastModifiedBy>
  <dcterms:modified xsi:type="dcterms:W3CDTF">2021-01-13T17:57:00Z</dcterms:modified>
  <cp:revision>3</cp:revision>
  <dc:subject/>
  <dc:title/>
</cp:coreProperties>
</file>